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i/>
        </w:rPr>
        <w:t>Feladat ( 1.)</w:t>
        <w:tab/>
        <w:tab/>
      </w:r>
      <w:r>
        <w:rPr/>
        <w:tab/>
        <w:tab/>
        <w:tab/>
        <w:tab/>
        <w:tab/>
        <w:tab/>
        <w:tab/>
        <w:t xml:space="preserve">                           Vállalkozásunk egy ingatlanközvetítő segítségével vásárol egy telket és egy épületet.</w:t>
        <w:tab/>
        <w:t>Az épületet, annak állaga miatt fel kell újítani, melyet saját vállalkozásban kívánunk        elvégezni.</w:t>
        <w:tab/>
        <w:tab/>
        <w:tab/>
        <w:tab/>
        <w:tab/>
        <w:tab/>
        <w:tab/>
        <w:tab/>
        <w:tab/>
        <w:tab/>
        <w:tab/>
        <w:tab/>
        <w:t>A telekár 23.000 e Ft, az átírás miatti illeték 1.000 e Ft.</w:t>
        <w:tab/>
        <w:tab/>
        <w:tab/>
        <w:tab/>
        <w:tab/>
        <w:t>Az épület vételára 16.000 Ft, az átírás miatti illeték 800 e Ft.</w:t>
        <w:tab/>
        <w:tab/>
        <w:tab/>
        <w:tab/>
        <w:t>A felújítással kapcsolatos költségek a következők voltak:</w:t>
        <w:tab/>
        <w:tab/>
        <w:tab/>
        <w:tab/>
        <w:tab/>
        <w:tab/>
        <w:t>- anyagköltség                          5.000 e Ft</w:t>
        <w:tab/>
        <w:tab/>
        <w:tab/>
        <w:tab/>
        <w:tab/>
        <w:tab/>
        <w:tab/>
        <w:t>- személyi juttatások                  2.000 e Ft</w:t>
        <w:tab/>
        <w:tab/>
        <w:tab/>
        <w:tab/>
        <w:tab/>
        <w:tab/>
        <w:tab/>
        <w:t>- járulékok                                   800 e Ft</w:t>
        <w:tab/>
        <w:tab/>
        <w:t xml:space="preserve">                              </w:t>
        <w:tab/>
        <w:t xml:space="preserve">                A felújítás befejeződött, az aktiválás mind a telek, mind pedig az épület tekintetében megtörtént. Könyvelje le a gazdasági eseményeket !</w:t>
        <w:tab/>
        <w:t>Áfa 25 %</w:t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i/>
        </w:rPr>
        <w:t>Feladat ( 2.)</w:t>
        <w:tab/>
      </w:r>
      <w:r>
        <w:rPr/>
        <w:tab/>
        <w:tab/>
        <w:tab/>
        <w:tab/>
        <w:tab/>
        <w:tab/>
        <w:tab/>
        <w:tab/>
        <w:t xml:space="preserve">                             Az előző példát folytatva az épület élettartamát 25 évben állapítottuk meg. Az alkalmazott értékcsökkenési módszer lineáris. A tervezett maradványérték 0 Ft. Határozzuk meg az amortizáció </w:t>
        <w:tab/>
        <w:t>összegét, könyveljük le !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>
          <w:b/>
          <w:i/>
        </w:rPr>
        <w:t>Feladat  ( 3.)</w:t>
        <w:tab/>
        <w:tab/>
        <w:tab/>
        <w:tab/>
        <w:tab/>
        <w:tab/>
        <w:tab/>
        <w:tab/>
        <w:tab/>
      </w:r>
      <w:r>
        <w:rPr/>
        <w:t xml:space="preserve">                     Vállalkozásunk egy vegyes finanszírozású gépberuházást valósít meg: </w:t>
        <w:tab/>
        <w:tab/>
        <w:tab/>
        <w:t xml:space="preserve">           Saját forrásként rendelkezésre áll 15.000 e Ft, hitelkeret 5.000 e Ft.</w:t>
        <w:tab/>
        <w:tab/>
        <w:t xml:space="preserve">                     A gazdasági események az alábbiak:</w:t>
        <w:tab/>
        <w:tab/>
        <w:tab/>
        <w:tab/>
        <w:tab/>
        <w:tab/>
        <w:tab/>
        <w:tab/>
        <w:tab/>
        <w:t>a./ saját pénzeszköz elkülönítése, terhelési és jóváírási érkezés megérkezett</w:t>
        <w:tab/>
        <w:tab/>
        <w:t>b./ a gépbeszerzés számlája 8.000 e  Ft + 25 % Áfa</w:t>
        <w:tab/>
        <w:tab/>
        <w:tab/>
        <w:tab/>
        <w:tab/>
        <w:tab/>
        <w:t xml:space="preserve">c./ üzembe helyezési és szerelési költség 2.000 e Ft + Áfa </w:t>
        <w:tab/>
        <w:tab/>
        <w:tab/>
        <w:tab/>
        <w:tab/>
        <w:t xml:space="preserve">d./ a rendelkezésre tartott hitel miatt a bank 1 % rendelkezésre tartási jutalékot </w:t>
        <w:tab/>
        <w:tab/>
        <w:t xml:space="preserve">     számolt fel felénk, melyet az elkülönített számláról egyenlítettünk ki.</w:t>
        <w:tab/>
        <w:tab/>
        <w:tab/>
        <w:t>e./ biztosítási díj 500.000 Ft</w:t>
        <w:tab/>
        <w:tab/>
        <w:tab/>
        <w:tab/>
        <w:tab/>
        <w:tab/>
        <w:tab/>
        <w:tab/>
        <w:tab/>
        <w:t>f./ hatósági díj 500.000 Ft</w:t>
        <w:tab/>
        <w:tab/>
        <w:tab/>
        <w:tab/>
        <w:tab/>
        <w:tab/>
        <w:tab/>
        <w:tab/>
        <w:tab/>
        <w:t>g./ hitelfelvétel, terhelési és jóváírási értesítés megérkezett</w:t>
        <w:tab/>
        <w:tab/>
        <w:tab/>
        <w:tab/>
        <w:tab/>
        <w:t>h./ szállító számlájának kiegyenlítése</w:t>
        <w:tab/>
        <w:tab/>
        <w:tab/>
        <w:tab/>
        <w:tab/>
        <w:tab/>
        <w:tab/>
        <w:t>i./ biztosítási díj és hatósági díj átutalása</w:t>
        <w:tab/>
        <w:tab/>
        <w:tab/>
        <w:tab/>
        <w:tab/>
        <w:tab/>
        <w:tab/>
        <w:t>j./ hitelkamat 60.000 Ft, kiegyenlítése megtörtént</w:t>
        <w:tab/>
        <w:tab/>
        <w:tab/>
        <w:tab/>
        <w:tab/>
        <w:tab/>
        <w:t>k./ aktiválá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</w:rPr>
        <w:t>Feladat (4.)</w:t>
      </w:r>
      <w:r>
        <w:rPr/>
        <w:t xml:space="preserve"> </w:t>
        <w:tab/>
        <w:tab/>
        <w:tab/>
        <w:tab/>
        <w:tab/>
        <w:tab/>
        <w:tab/>
        <w:tab/>
        <w:tab/>
        <w:t xml:space="preserve">                Vállalkozásunk kétféle beruházást kíván megvalósítani:</w:t>
        <w:tab/>
        <w:tab/>
        <w:tab/>
        <w:tab/>
        <w:tab/>
        <w:tab/>
        <w:t>- épület</w:t>
        <w:tab/>
        <w:tab/>
        <w:tab/>
        <w:tab/>
        <w:tab/>
        <w:tab/>
        <w:tab/>
        <w:tab/>
        <w:tab/>
        <w:tab/>
        <w:tab/>
        <w:t>- gép / közvetlenül szolgálja majd a vállalkozás tevékenységét /</w:t>
        <w:tab/>
        <w:tab/>
        <w:tab/>
        <w:t xml:space="preserve">Rendelkezésre álló fedezet: </w:t>
        <w:tab/>
        <w:tab/>
        <w:tab/>
        <w:tab/>
        <w:tab/>
        <w:tab/>
        <w:tab/>
        <w:tab/>
        <w:tab/>
        <w:t>- saját pénzeszköz</w:t>
        <w:tab/>
        <w:t>20.000.000 Ft</w:t>
        <w:tab/>
        <w:tab/>
        <w:tab/>
        <w:tab/>
        <w:tab/>
        <w:tab/>
        <w:tab/>
        <w:tab/>
        <w:t>- hitelkeret                   40.000.000 Ft</w:t>
        <w:tab/>
        <w:tab/>
        <w:tab/>
        <w:tab/>
        <w:tab/>
        <w:tab/>
        <w:t>GAZDASÁGI ESEMÉNYEK:</w:t>
        <w:tab/>
        <w:tab/>
        <w:tab/>
        <w:tab/>
        <w:tab/>
        <w:tab/>
        <w:tab/>
        <w:tab/>
        <w:t>1./ saját pénzeszköz elkülönítése / terhelési és jóváírási értesítés /</w:t>
        <w:tab/>
        <w:tab/>
        <w:tab/>
        <w:tab/>
        <w:t>2./ gép számlája 8.000 e Ft / 20 %-os áfát tartalmaz /</w:t>
      </w:r>
    </w:p>
    <w:p>
      <w:pPr>
        <w:pStyle w:val="TextBody"/>
        <w:ind w:firstLine="709"/>
        <w:rPr/>
      </w:pPr>
      <w:r>
        <w:rPr/>
        <w:t>3./ szállítási költség 800 e Ft + 12 % áfa</w:t>
        <w:tab/>
        <w:tab/>
        <w:tab/>
        <w:tab/>
        <w:tab/>
        <w:tab/>
        <w:tab/>
        <w:t>4./ üzembe helyezés saját vállalkozásban 640 e Ft</w:t>
        <w:tab/>
        <w:tab/>
        <w:tab/>
        <w:tab/>
        <w:tab/>
        <w:tab/>
        <w:t>5./ épület beruházással kapcsolatban az elkülönített pénzeszközből kifizetett tervezői</w:t>
        <w:tab/>
        <w:t xml:space="preserve">     díjak 1.000 e  Ft + 25 % Áfa</w:t>
        <w:tab/>
        <w:tab/>
        <w:tab/>
        <w:tab/>
        <w:tab/>
        <w:tab/>
        <w:tab/>
        <w:tab/>
        <w:t>6./ épület beruházással kapcsolatos kivitelezési munkák:</w:t>
        <w:tab/>
        <w:tab/>
        <w:tab/>
        <w:tab/>
        <w:tab/>
        <w:tab/>
        <w:t>- külső vállalkozóval végeztetett 16.000 e Ft / 20 %-os áfát tartalmaz /</w:t>
        <w:tab/>
        <w:tab/>
        <w:tab/>
        <w:t>- saját vállalkozásban végzett 4.000 e Ft</w:t>
        <w:tab/>
        <w:tab/>
        <w:tab/>
        <w:tab/>
        <w:tab/>
        <w:tab/>
        <w:t>7./ gépszerelési költség 900 e Ft + 25 % áfa</w:t>
        <w:tab/>
        <w:tab/>
        <w:tab/>
        <w:tab/>
        <w:tab/>
        <w:tab/>
        <w:tab/>
        <w:t>8./ biztosítási díj:</w:t>
        <w:tab/>
        <w:tab/>
        <w:tab/>
        <w:tab/>
        <w:tab/>
        <w:tab/>
        <w:tab/>
        <w:tab/>
        <w:tab/>
        <w:tab/>
        <w:tab/>
        <w:t>- épület 600 e Ft</w:t>
        <w:tab/>
        <w:tab/>
        <w:tab/>
        <w:tab/>
        <w:tab/>
        <w:tab/>
        <w:tab/>
        <w:tab/>
        <w:tab/>
        <w:tab/>
        <w:t>- gép    300 e Ft</w:t>
        <w:tab/>
        <w:tab/>
        <w:tab/>
        <w:tab/>
        <w:tab/>
        <w:tab/>
        <w:tab/>
        <w:tab/>
        <w:tab/>
        <w:t>9./ gép tartozékai 200 e Ft + 25 % Áfa</w:t>
        <w:tab/>
        <w:tab/>
        <w:tab/>
        <w:tab/>
        <w:tab/>
        <w:tab/>
        <w:tab/>
        <w:t>10./ Önkormányzat által kivetett hatósági díj épülethez kapcsolódóan 100 e Ft</w:t>
        <w:tab/>
        <w:tab/>
        <w:t>11./ biztosítási és hatósági díj átutalása</w:t>
        <w:tab/>
        <w:tab/>
        <w:tab/>
        <w:tab/>
        <w:tab/>
        <w:tab/>
        <w:tab/>
        <w:t>12./ épület beruházás pótlólagos munkálatai 6.000 e Ft + 25 % áfa</w:t>
        <w:tab/>
        <w:tab/>
        <w:tab/>
        <w:tab/>
        <w:t xml:space="preserve">13./ bank által felszámított költség – hitel – 700 e Ft, melyből az épülethez 511 e Ft </w:t>
        <w:tab/>
        <w:t>a géphez 189 e Ft kapcsolódik</w:t>
        <w:tab/>
        <w:tab/>
        <w:tab/>
        <w:tab/>
        <w:tab/>
        <w:tab/>
        <w:tab/>
        <w:tab/>
        <w:t>14./ Beruházási és fejlesztési hitel felvétele 40000 e Ft</w:t>
        <w:tab/>
        <w:tab/>
        <w:tab/>
        <w:tab/>
        <w:tab/>
        <w:t>15./ szállító számlájának kiegyenlítése</w:t>
        <w:tab/>
        <w:tab/>
        <w:tab/>
        <w:tab/>
        <w:tab/>
        <w:tab/>
        <w:tab/>
        <w:t>16./ aktiválás</w:t>
      </w:r>
    </w:p>
    <w:p>
      <w:pPr>
        <w:pStyle w:val="TextBody"/>
        <w:spacing w:before="12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</w:rPr>
        <w:t>Feladat ( 5.)</w:t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Vállalkozásunk két beruházást valósít meg, egy épület beruházást és egy </w:t>
        <w:tab/>
        <w:t xml:space="preserve">gépberuházást. Ehhez a rendelkezésre álló saját pénzeszköz 10.000 e Ft, a hitelkeret </w:t>
        <w:tab/>
        <w:t xml:space="preserve">12.000 e Ft.                   </w:t>
        <w:tab/>
        <w:tab/>
        <w:tab/>
        <w:tab/>
        <w:tab/>
        <w:tab/>
        <w:tab/>
        <w:tab/>
        <w:t>Gazdasági műveletek:</w:t>
        <w:tab/>
        <w:tab/>
        <w:tab/>
        <w:tab/>
        <w:tab/>
        <w:tab/>
        <w:tab/>
        <w:tab/>
        <w:tab/>
        <w:tab/>
        <w:tab/>
        <w:t>1./ Saját pénzeszköz elkülönítése / terhelési és jóváírási értesítés /</w:t>
        <w:tab/>
        <w:tab/>
        <w:tab/>
        <w:tab/>
        <w:t>2./ Gép számlázott értéke 4.000 e Ft + 25 % áfa</w:t>
        <w:tab/>
        <w:tab/>
        <w:tab/>
        <w:tab/>
        <w:tab/>
        <w:tab/>
        <w:t>3./ Épület beruházás:</w:t>
        <w:tab/>
        <w:tab/>
        <w:tab/>
        <w:tab/>
        <w:tab/>
        <w:tab/>
        <w:tab/>
        <w:tab/>
        <w:tab/>
        <w:tab/>
        <w:t>- tervezői díj 1.000 e Ft + 25 % áfa</w:t>
        <w:tab/>
        <w:tab/>
        <w:tab/>
        <w:tab/>
        <w:tab/>
        <w:tab/>
        <w:tab/>
        <w:tab/>
        <w:t>- külső vállalkozónak fizetendő munkadíj 10.000 e Ft + 25 % áfa</w:t>
        <w:tab/>
        <w:tab/>
        <w:tab/>
        <w:tab/>
        <w:t>- saját vállalkozásban végzett munka 2.000 e Ft</w:t>
        <w:tab/>
        <w:tab/>
        <w:tab/>
        <w:tab/>
        <w:t xml:space="preserve">         </w:t>
        <w:tab/>
        <w:tab/>
        <w:t>4./ Gép szállítási költsége 400 e Ft + 12 % áfa</w:t>
        <w:tab/>
        <w:tab/>
        <w:tab/>
        <w:tab/>
        <w:tab/>
        <w:tab/>
        <w:t>5./ Üzembe helyezési költség 500 e Ft + 25 % áfa</w:t>
        <w:tab/>
        <w:tab/>
        <w:tab/>
        <w:tab/>
        <w:tab/>
        <w:tab/>
        <w:t>6./ Szerelési költség 600 e Ft / 20 % áfát tartalmaz /</w:t>
        <w:tab/>
        <w:tab/>
        <w:tab/>
        <w:tab/>
        <w:tab/>
        <w:t>7./ Bank a hitel miatt 0,5 % rendelkezésre tartási jutalékot számolt fel.</w:t>
        <w:tab/>
        <w:t xml:space="preserve">    </w:t>
        <w:tab/>
        <w:tab/>
        <w:t>8./ Épülethez kapcsolódód színvonaljavító munkák 2.000 e Ft /20 %-os</w:t>
        <w:tab/>
        <w:tab/>
        <w:tab/>
        <w:t xml:space="preserve"> áfát tartalmaz/</w:t>
        <w:tab/>
        <w:tab/>
        <w:tab/>
        <w:tab/>
        <w:tab/>
        <w:tab/>
        <w:tab/>
        <w:tab/>
        <w:tab/>
        <w:tab/>
        <w:t>9./ Biztosítási díjak:</w:t>
        <w:tab/>
        <w:tab/>
        <w:tab/>
        <w:tab/>
        <w:tab/>
        <w:tab/>
        <w:tab/>
        <w:tab/>
        <w:tab/>
        <w:tab/>
        <w:tab/>
        <w:t>- épület 200 e Ft</w:t>
        <w:tab/>
        <w:tab/>
        <w:tab/>
        <w:tab/>
        <w:tab/>
        <w:tab/>
        <w:tab/>
        <w:tab/>
        <w:tab/>
        <w:tab/>
        <w:t>- gép 100 e Ft</w:t>
        <w:tab/>
        <w:tab/>
        <w:tab/>
        <w:tab/>
        <w:tab/>
        <w:tab/>
        <w:tab/>
        <w:tab/>
        <w:tab/>
        <w:tab/>
        <w:t>10./ Hitelfelvétel / jóváírási és terhelési értesítés /</w:t>
        <w:tab/>
        <w:tab/>
        <w:tab/>
        <w:tab/>
        <w:tab/>
        <w:tab/>
        <w:t>11./ Szállító számlájának kiegyenlítése</w:t>
        <w:tab/>
        <w:tab/>
        <w:tab/>
        <w:tab/>
        <w:tab/>
        <w:tab/>
        <w:tab/>
        <w:t>12./ Biztosítási díj átutalása</w:t>
        <w:tab/>
        <w:tab/>
        <w:tab/>
        <w:tab/>
        <w:tab/>
        <w:tab/>
        <w:tab/>
        <w:tab/>
        <w:tab/>
        <w:t>13./ Hitelkamat 250.000 Ft</w:t>
        <w:tab/>
        <w:tab/>
        <w:tab/>
        <w:tab/>
        <w:tab/>
        <w:tab/>
        <w:tab/>
        <w:tab/>
        <w:tab/>
        <w:t>14./ Aktiválás</w:t>
        <w:tab/>
        <w:tab/>
        <w:tab/>
        <w:tab/>
        <w:tab/>
        <w:tab/>
        <w:tab/>
        <w:tab/>
        <w:tab/>
        <w:t>Könyvelje le a gazdasági eseményeket ! Főkönyvi számlavázlatok / 455, 161 /</w:t>
        <w:tab/>
        <w:t>segítségével ellenőrizze a könyvelés helyességét !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i/>
        </w:rPr>
        <w:t>Feladat  (6.)</w:t>
      </w:r>
    </w:p>
    <w:p>
      <w:pPr>
        <w:pStyle w:val="Normal"/>
        <w:rPr/>
      </w:pPr>
      <w:r>
        <w:rPr/>
        <w:t>Vállalkozásunk kiemelt számláinak egyenlege:</w:t>
        <w:tab/>
        <w:tab/>
        <w:tab/>
        <w:tab/>
        <w:tab/>
        <w:tab/>
        <w:tab/>
        <w:t>123épületek</w:t>
        <w:tab/>
        <w:tab/>
        <w:t>40.000 e Ft</w:t>
        <w:tab/>
        <w:tab/>
        <w:tab/>
        <w:tab/>
        <w:tab/>
        <w:tab/>
        <w:tab/>
        <w:tab/>
        <w:t>129 épületek ÉCS</w:t>
        <w:tab/>
        <w:t>16.000 e Ft</w:t>
        <w:tab/>
        <w:tab/>
        <w:tab/>
        <w:tab/>
        <w:tab/>
        <w:tab/>
        <w:tab/>
        <w:tab/>
        <w:t>131 termelőgépek</w:t>
        <w:tab/>
        <w:t>20.000 e Ft</w:t>
        <w:tab/>
        <w:tab/>
        <w:tab/>
        <w:tab/>
        <w:tab/>
        <w:tab/>
        <w:tab/>
        <w:tab/>
        <w:t>139 termelőgépek écs 10.000 e Ft</w:t>
        <w:tab/>
        <w:tab/>
        <w:tab/>
        <w:tab/>
        <w:tab/>
        <w:tab/>
        <w:tab/>
        <w:tab/>
        <w:t>142 egyéb járművek      8.000 e Ft</w:t>
        <w:tab/>
        <w:tab/>
        <w:tab/>
        <w:tab/>
        <w:tab/>
        <w:tab/>
        <w:tab/>
        <w:tab/>
        <w:t>149 járművek écs</w:t>
        <w:tab/>
        <w:t xml:space="preserve">  6.000 e Ft</w:t>
        <w:tab/>
        <w:tab/>
        <w:tab/>
        <w:tab/>
        <w:tab/>
        <w:tab/>
        <w:tab/>
        <w:tab/>
        <w:t>384 elsz.bet.szla</w:t>
        <w:tab/>
        <w:t>60.000 e Ft</w:t>
        <w:tab/>
        <w:tab/>
        <w:tab/>
        <w:tab/>
        <w:tab/>
        <w:tab/>
        <w:tab/>
        <w:tab/>
        <w:t>Tervezett beruházások:</w:t>
        <w:tab/>
        <w:tab/>
        <w:tab/>
        <w:tab/>
        <w:tab/>
        <w:tab/>
        <w:tab/>
        <w:tab/>
        <w:tab/>
        <w:tab/>
        <w:t>a./ épület</w:t>
        <w:tab/>
        <w:tab/>
        <w:tab/>
        <w:tab/>
        <w:tab/>
        <w:tab/>
        <w:tab/>
        <w:tab/>
        <w:tab/>
        <w:tab/>
        <w:tab/>
        <w:t>b./ importból beszerzett gép</w:t>
        <w:tab/>
        <w:tab/>
        <w:tab/>
        <w:tab/>
        <w:tab/>
        <w:tab/>
        <w:tab/>
        <w:tab/>
        <w:tab/>
        <w:t>c./ belföldi gép beszerzés</w:t>
        <w:tab/>
        <w:tab/>
        <w:tab/>
        <w:tab/>
        <w:tab/>
        <w:tab/>
        <w:tab/>
        <w:tab/>
        <w:tab/>
        <w:t>Gazdasági események:</w:t>
        <w:tab/>
        <w:tab/>
        <w:tab/>
        <w:tab/>
        <w:tab/>
        <w:tab/>
        <w:tab/>
        <w:tab/>
        <w:t>1./ A beruházás megvalósításához elkülönítünk 25 M Ft-ot és igényelünk 40 M Ft</w:t>
        <w:tab/>
        <w:t xml:space="preserve">     hitelt</w:t>
        <w:tab/>
        <w:tab/>
        <w:tab/>
        <w:tab/>
        <w:tab/>
        <w:tab/>
        <w:tab/>
        <w:tab/>
        <w:tab/>
        <w:tab/>
        <w:tab/>
        <w:t>2./ Megérkezett a terhelési értesítés a pénzeszköz elkülönítésről</w:t>
        <w:tab/>
        <w:tab/>
        <w:tab/>
        <w:tab/>
        <w:t>3./ Épület beruházás tervezői díja 1,5 M Ft + 25 % áfa</w:t>
        <w:tab/>
        <w:tab/>
        <w:tab/>
        <w:tab/>
        <w:tab/>
        <w:t>4./ Import gép beszerzés számlája 30.000 EUR, a teljesítéskor érvényes árfolyam</w:t>
        <w:tab/>
        <w:tab/>
        <w:t xml:space="preserve">     250 Ft/EUR</w:t>
        <w:tab/>
        <w:tab/>
        <w:tab/>
        <w:tab/>
        <w:tab/>
        <w:tab/>
        <w:tab/>
        <w:tab/>
        <w:tab/>
        <w:t>5./ Szállítási költség a vételár 15 %-a</w:t>
        <w:tab/>
        <w:tab/>
        <w:tab/>
        <w:tab/>
        <w:tab/>
        <w:tab/>
        <w:tab/>
        <w:t>6./ VPOP által kivetett vámköltség 300 e Ft, illeték 100 e Ft, import áfa 100 e Ft</w:t>
        <w:tab/>
        <w:tab/>
        <w:t>7./ A bank 1,2 % rendelkezésre tartási jutalékot számított fel, melyet kiegyenlítettünk</w:t>
        <w:tab/>
        <w:t>8./ Belföldi gép beszerzés számlája 6 M Ft  + 25 % áfa</w:t>
        <w:tab/>
        <w:tab/>
        <w:tab/>
        <w:tab/>
        <w:tab/>
        <w:t>9./ Épület beruházás kivitelezési számlái:</w:t>
        <w:tab/>
        <w:tab/>
        <w:tab/>
        <w:tab/>
        <w:tab/>
        <w:tab/>
        <w:tab/>
        <w:tab/>
        <w:t>- külső vállalkozó számlája alapján: 16 M Ft / 20 %-os áfát tartalmaz /</w:t>
        <w:tab/>
        <w:tab/>
        <w:tab/>
        <w:t>- saját kivitelezés 4.800 e Ft</w:t>
        <w:tab/>
        <w:tab/>
        <w:tab/>
        <w:tab/>
        <w:tab/>
        <w:tab/>
        <w:tab/>
        <w:tab/>
        <w:t>10./ A VPOP számlájának kiegyenlítése, import áfa rendezése</w:t>
        <w:tab/>
        <w:tab/>
        <w:tab/>
        <w:tab/>
        <w:t>11./ A szállító utólagosan a belföldről beszerzett gép számlájából 5 % engedményt</w:t>
        <w:tab/>
        <w:tab/>
        <w:t xml:space="preserve">       adott.</w:t>
        <w:tab/>
        <w:tab/>
        <w:tab/>
        <w:tab/>
        <w:tab/>
        <w:tab/>
        <w:tab/>
        <w:tab/>
        <w:tab/>
        <w:tab/>
        <w:t>12./ A belföldi gép üzembehelyezési költsége 600 e Ft / 20 %-os áfát tartalmaz /</w:t>
        <w:tab/>
        <w:tab/>
        <w:t xml:space="preserve">       szállítási költség 400 e Ft + 12 % áfa</w:t>
        <w:tab/>
        <w:tab/>
        <w:tab/>
        <w:tab/>
        <w:tab/>
        <w:tab/>
        <w:tab/>
        <w:t>13./ Import gép üzembehelyezési költsége 300 e Ft / 20 %-os áfát tartalmaz /</w:t>
        <w:tab/>
        <w:tab/>
        <w:t>14./ Biztosítási díjak: - épület 600 e Ft, belföldi gép 200 e Ft, import gép 100 e Ft</w:t>
        <w:tab/>
        <w:t xml:space="preserve">15./ Bankgarancia díja 500 e Ft, melynek megoszlása a következő: </w:t>
        <w:tab/>
        <w:tab/>
        <w:tab/>
        <w:tab/>
        <w:tab/>
        <w:t>- belföldi gép: 100 e Ft</w:t>
        <w:tab/>
        <w:tab/>
        <w:tab/>
        <w:tab/>
        <w:tab/>
        <w:tab/>
        <w:tab/>
        <w:tab/>
        <w:tab/>
        <w:t>- import gép: 100 e Ft</w:t>
        <w:tab/>
        <w:tab/>
        <w:tab/>
        <w:tab/>
        <w:tab/>
        <w:tab/>
        <w:tab/>
        <w:tab/>
        <w:tab/>
        <w:tab/>
        <w:t xml:space="preserve">- épület: 300 e Ft, a rendelkezésre tartási jutalékot is ugyanilyen </w:t>
        <w:tab/>
        <w:tab/>
        <w:tab/>
        <w:tab/>
        <w:t xml:space="preserve">   arányban kell megosztani.</w:t>
        <w:tab/>
        <w:tab/>
        <w:tab/>
        <w:tab/>
        <w:tab/>
        <w:tab/>
        <w:tab/>
        <w:t>16./ Az Önkormányzat által kivetett hatósági díj az épület után 200 e Ft</w:t>
        <w:tab/>
        <w:tab/>
        <w:tab/>
        <w:t>17./ Biztosítási és hatósági díj átutalása</w:t>
        <w:tab/>
        <w:tab/>
        <w:tab/>
        <w:tab/>
        <w:tab/>
        <w:tab/>
        <w:tab/>
        <w:t xml:space="preserve">18./ Épület beruházással kapcsolatban megrendelt pótmunkák összege: 2.400 e Ft, </w:t>
        <w:tab/>
        <w:t xml:space="preserve">        mely 20 %-os áfát tartalmaz.</w:t>
        <w:tab/>
        <w:tab/>
        <w:tab/>
        <w:tab/>
        <w:tab/>
        <w:tab/>
        <w:tab/>
        <w:tab/>
        <w:t>19./ Szállító számlájának kiegyenlítése, a kiegyenlítéskor érvényes árfolyam 250</w:t>
        <w:tab/>
        <w:tab/>
        <w:t xml:space="preserve">        Ft/EUR</w:t>
        <w:tab/>
        <w:tab/>
        <w:tab/>
        <w:tab/>
        <w:tab/>
        <w:tab/>
        <w:tab/>
        <w:tab/>
        <w:tab/>
        <w:tab/>
        <w:tab/>
        <w:t>20./ Aktiválá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</w:rPr>
        <w:t>Feladat ( 7. )</w:t>
        <w:tab/>
      </w:r>
      <w:r>
        <w:rPr/>
        <w:tab/>
        <w:tab/>
        <w:tab/>
        <w:tab/>
        <w:tab/>
        <w:tab/>
        <w:t xml:space="preserve">                      Vállalkozásunk kiemelt számláinak egyenlegei:</w:t>
        <w:tab/>
        <w:tab/>
        <w:tab/>
        <w:tab/>
        <w:tab/>
        <w:tab/>
        <w:tab/>
        <w:t>13-14 szlacsoport</w:t>
        <w:tab/>
        <w:t>60.000 e Ft</w:t>
        <w:tab/>
        <w:tab/>
        <w:tab/>
        <w:tab/>
        <w:tab/>
        <w:tab/>
        <w:tab/>
        <w:tab/>
        <w:t>139-149 szlacsoport</w:t>
        <w:tab/>
        <w:t>30.000 e Ft</w:t>
        <w:tab/>
        <w:tab/>
        <w:tab/>
        <w:tab/>
        <w:tab/>
        <w:tab/>
        <w:tab/>
        <w:tab/>
        <w:t>384 elsz.bet szla</w:t>
        <w:tab/>
        <w:t>60.000 e Ft</w:t>
        <w:tab/>
        <w:tab/>
        <w:tab/>
        <w:tab/>
        <w:tab/>
        <w:tab/>
        <w:tab/>
        <w:tab/>
        <w:t>385 elk.bet. szla</w:t>
        <w:tab/>
        <w:t>20.000 e Ft</w:t>
        <w:tab/>
        <w:tab/>
        <w:tab/>
        <w:t xml:space="preserve">            </w:t>
        <w:tab/>
        <w:tab/>
        <w:t xml:space="preserve">                  Gazdasági események:</w:t>
        <w:tab/>
        <w:tab/>
        <w:tab/>
        <w:tab/>
        <w:tab/>
        <w:tab/>
        <w:tab/>
        <w:tab/>
        <w:tab/>
        <w:tab/>
        <w:t>1./ a pénzeszköz elkülönítéséről a terhelési értesítés megérkezett</w:t>
        <w:tab/>
        <w:tab/>
        <w:tab/>
        <w:tab/>
        <w:t>2./ gépberuházás számlája 12.000 e Ft / 20 %-os áfát tartalmaz /</w:t>
        <w:tab/>
        <w:tab/>
        <w:tab/>
        <w:tab/>
        <w:t>3./ épületberuházáshoz 30 M Ft összegű hitelt igényeltünk</w:t>
        <w:tab/>
        <w:tab/>
        <w:tab/>
        <w:tab/>
        <w:tab/>
        <w:t xml:space="preserve">4./ külföldi szállító számlája / gép beszerzéshez kapcsolódó / 10.000 EUR </w:t>
        <w:tab/>
        <w:t>teljesítéskor érvényes árfolyam 252 Ft/EUR</w:t>
        <w:tab/>
        <w:tab/>
        <w:tab/>
        <w:tab/>
        <w:tab/>
        <w:tab/>
        <w:tab/>
        <w:t>5./ szállítási költség a gép beszerzés árának 20 %-a, az árfolyam nem változott</w:t>
        <w:tab/>
        <w:tab/>
        <w:t>6./ vámköltség 200 e Ft, illeték 60 e Ft, import áfa 50 e Ft</w:t>
        <w:tab/>
        <w:tab/>
        <w:tab/>
        <w:tab/>
        <w:tab/>
        <w:t>7./ VPOP számlájának kiegyenlítése</w:t>
        <w:tab/>
        <w:tab/>
        <w:tab/>
        <w:tab/>
        <w:tab/>
        <w:tab/>
        <w:tab/>
        <w:tab/>
        <w:t xml:space="preserve">8./ a bank hitelkérelmünket elfogadta, a folyósítás megtörtént, terhelési és </w:t>
        <w:tab/>
        <w:t>jóváírási értesítés megérkezett</w:t>
        <w:tab/>
        <w:tab/>
        <w:tab/>
        <w:tab/>
        <w:tab/>
        <w:tab/>
        <w:tab/>
        <w:tab/>
        <w:t>9./ épületberuházással kapcsolatos számla 16.000 e Ft / 20 %-os áfát tartalmaz</w:t>
        <w:tab/>
        <w:tab/>
        <w:t xml:space="preserve">10./ épületberuházással kapcsolatban saját kivitelezésben végzett munka </w:t>
        <w:tab/>
        <w:tab/>
        <w:tab/>
        <w:t>3.200 e Ft</w:t>
        <w:tab/>
        <w:tab/>
        <w:tab/>
        <w:tab/>
        <w:tab/>
        <w:tab/>
        <w:tab/>
        <w:tab/>
        <w:tab/>
        <w:tab/>
        <w:tab/>
        <w:t>11./ belföldi gép beszerzéshez kapcsolódó szerelési költség 200 e Ft + 25 % áfa</w:t>
        <w:tab/>
        <w:tab/>
        <w:t>12./ gépek üzembehelyezési költsége 1.000 e Ft + 25 % áfa</w:t>
        <w:tab/>
        <w:tab/>
        <w:tab/>
        <w:tab/>
        <w:t>13./ biztosítási díjak:</w:t>
        <w:tab/>
        <w:tab/>
        <w:tab/>
        <w:tab/>
        <w:tab/>
        <w:tab/>
        <w:tab/>
        <w:tab/>
        <w:tab/>
        <w:tab/>
        <w:t>- gép 800 e Ft</w:t>
        <w:tab/>
        <w:tab/>
        <w:tab/>
        <w:tab/>
        <w:tab/>
        <w:tab/>
        <w:tab/>
        <w:tab/>
        <w:tab/>
        <w:tab/>
        <w:tab/>
        <w:t>- épület 500 e Ft</w:t>
        <w:tab/>
        <w:tab/>
        <w:tab/>
        <w:tab/>
        <w:tab/>
        <w:tab/>
        <w:tab/>
        <w:tab/>
        <w:tab/>
        <w:tab/>
        <w:t>14./ épület után az Önkormányzat által kivetett hatósági díj 200 e Ft</w:t>
        <w:tab/>
        <w:tab/>
        <w:tab/>
        <w:t>15./ biztosítási díj és hatósági díj átutalása</w:t>
        <w:tab/>
        <w:tab/>
        <w:tab/>
        <w:tab/>
        <w:tab/>
        <w:tab/>
        <w:tab/>
        <w:t>16./ szállító számlájának kiegyenlítése, árfolyam nem változott</w:t>
        <w:tab/>
        <w:tab/>
        <w:tab/>
        <w:tab/>
        <w:t>17./ aktiválás</w:t>
        <w:tab/>
        <w:tab/>
        <w:tab/>
        <w:tab/>
        <w:tab/>
        <w:tab/>
        <w:tab/>
        <w:tab/>
        <w:tab/>
        <w:t xml:space="preserve">     </w:t>
        <w:tab/>
        <w:t xml:space="preserve">Könyvelje le a gazdasági eseményeket ! A gépbeszerzést nem szükségszerű </w:t>
        <w:tab/>
        <w:tab/>
        <w:t>külön megbontani belföldi és import beszerzésre, de a könyvelés helyességét</w:t>
        <w:tab/>
        <w:tab/>
        <w:t>a 455, 161 számlák egyenlegének meghatározásával ellenőrizze le !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</w:rPr>
        <w:t>Feladat ( 8.)</w:t>
        <w:tab/>
      </w:r>
      <w:r>
        <w:rPr/>
        <w:tab/>
        <w:tab/>
        <w:tab/>
        <w:tab/>
        <w:tab/>
        <w:tab/>
        <w:tab/>
        <w:tab/>
        <w:t xml:space="preserve">                      Vállalkozásunk az egyik vállalkozástól kap egy használt gépet, melynek eredeti</w:t>
        <w:tab/>
        <w:t>bruttó értéke 2.000.000 Ft, elszámolt értékcsökkenés 1.000.000 Ft. Az eszköz</w:t>
        <w:tab/>
        <w:t>várható élettartamát 3 évben határoztuk meg. A használatbavétel időpontja: január 01. Az átadó által továbbhárított áfa 25 %.Könyveljük le a gazdasági eseményeket !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</w:t>
        <w:tab/>
      </w:r>
      <w:r>
        <w:rPr>
          <w:b/>
          <w:i/>
        </w:rPr>
        <w:t>Feladat  ( 9.)</w:t>
        <w:tab/>
      </w:r>
      <w:r>
        <w:rPr/>
        <w:tab/>
        <w:tab/>
        <w:tab/>
        <w:tab/>
        <w:tab/>
        <w:tab/>
        <w:tab/>
        <w:t xml:space="preserve">                          Vállalkozásunk egy másik vállalkozás részére átad egy berendezési tárgyat, mely a tevékenységét közvetetten szolgálta. / irodagép / A gép bruttó értéke 60 e Ft, az</w:t>
        <w:tab/>
        <w:t>eddig elszámolt écs 50 e Ft. Áfa 25 %. Könyveljük le a gazdasági eseményeket !</w:t>
        <w:tab/>
        <w:tab/>
        <w:tab/>
      </w:r>
      <w:r>
        <w:rPr>
          <w:b/>
          <w:i/>
        </w:rPr>
        <w:t>Feladat  ( 10.)</w:t>
        <w:tab/>
      </w:r>
      <w:r>
        <w:rPr/>
        <w:tab/>
        <w:tab/>
        <w:tab/>
        <w:tab/>
        <w:tab/>
        <w:tab/>
        <w:tab/>
        <w:t xml:space="preserve">      </w:t>
        <w:tab/>
        <w:t xml:space="preserve">     Leltározás során hiányzott egy fénymásoló, melynek bruttó értéke 190.000 Ft, az eddig elszámolt értékcsökkenés 120.000 Ft, ugyanakkor találtunk egy számítógépet, mely a nyilvántartásban nem szerepelt többletként fellelt eszköznek minősítettük. A becsült értékét 60.000 Ft-ban állapítottuk meg, várhatóan 3 évig fogjuk használni. Az értékcsökkenést lineáris módón számoljuk el. </w:t>
        <w:tab/>
        <w:tab/>
        <w:tab/>
        <w:tab/>
        <w:tab/>
        <w:t xml:space="preserve">                                </w:t>
        <w:tab/>
        <w:tab/>
      </w:r>
      <w:r>
        <w:rPr>
          <w:b/>
          <w:i/>
        </w:rPr>
        <w:t>Feladat (11.)</w:t>
      </w:r>
      <w:r>
        <w:rPr/>
        <w:tab/>
        <w:tab/>
        <w:tab/>
        <w:tab/>
        <w:tab/>
        <w:tab/>
        <w:tab/>
        <w:tab/>
        <w:tab/>
        <w:t xml:space="preserve">                        Vállalkozásunk eladja egyik termelőgépét, amely közvetlenül szolgálta tevékenységét bruttó értéke 3.000.000 Ft, értékcsökkenés 2.200.000 Ft, az eladási ár 1.000 e Ft</w:t>
        <w:tab/>
        <w:t>+ 25 % áfa. Könyveljük le a gazdasági eseményeket !</w:t>
        <w:tab/>
        <w:tab/>
        <w:tab/>
        <w:tab/>
        <w:tab/>
        <w:t xml:space="preserve">                       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</w:rPr>
        <w:t>Feladat ( 12. )</w:t>
        <w:tab/>
      </w:r>
      <w:r>
        <w:rPr/>
        <w:tab/>
        <w:tab/>
        <w:tab/>
        <w:tab/>
        <w:tab/>
        <w:tab/>
        <w:tab/>
        <w:tab/>
        <w:t xml:space="preserve">                         Vállalkozásunk egyik épületében tűz ütött ki. Az épület a továbbiakban az eredeti célra nem használható. A bruttó értéke 20.000.000 Ft, az eddig elszámolt értékcsökkenés 18.000.000 Ft. A biztosítónak a tűzesetet bejelentettük, kártérítésként 1.000.000 Ft-ot kapunk.</w:t>
        <w:tab/>
        <w:tab/>
        <w:tab/>
        <w:tab/>
        <w:tab/>
        <w:tab/>
        <w:tab/>
        <w:tab/>
        <w:tab/>
        <w:tab/>
        <w:tab/>
        <w:tab/>
        <w:t xml:space="preserve">             </w:t>
        <w:tab/>
      </w:r>
      <w:r>
        <w:rPr>
          <w:b/>
          <w:i/>
        </w:rPr>
        <w:t>Feladat ( 13.)</w:t>
        <w:tab/>
      </w:r>
      <w:r>
        <w:rPr/>
        <w:tab/>
        <w:tab/>
        <w:tab/>
        <w:tab/>
        <w:tab/>
        <w:tab/>
        <w:tab/>
        <w:t xml:space="preserve">                                        Vállalkozásunk apport címen 6.000.000 Ft értékben termelőgépeket, / közvetlenül szolgálják majd a tevékenységet / és 2.000.000 Ft értékben beruházást vesz át.           Könyveljük le a gazdasági eseményeket ! Áfa 25 %                                          </w:t>
        <w:tab/>
        <w:tab/>
        <w:tab/>
        <w:tab/>
        <w:tab/>
        <w:tab/>
      </w:r>
      <w:r>
        <w:rPr>
          <w:b/>
          <w:i/>
        </w:rPr>
        <w:t>Feladat ( 14.)</w:t>
        <w:tab/>
        <w:tab/>
      </w:r>
      <w:r>
        <w:rPr/>
        <w:tab/>
        <w:tab/>
        <w:tab/>
        <w:tab/>
        <w:t xml:space="preserve">                                             Vállalkozásunk apportként egy másik vállalkozás részére átad egy termelőgépet, amely közvetlenül szolgálta tevékenységét. Bruttó értéke 8.000.000 Ft, eddig elszámolt écs 4.000.000 Ft. A társasági szerződés szerinti érték 6.000.000 Ft  Könyveljük le a gazdasági eseményeket ! Áfa 25 %.</w:t>
        <w:tab/>
        <w:tab/>
        <w:tab/>
        <w:t xml:space="preserve">   </w:t>
        <w:tab/>
        <w:t xml:space="preserve">                     </w:t>
        <w:tab/>
        <w:tab/>
        <w:tab/>
        <w:t xml:space="preserve"> </w:t>
        <w:tab/>
      </w:r>
      <w:r>
        <w:rPr>
          <w:b/>
          <w:i/>
        </w:rPr>
        <w:t xml:space="preserve">Feladat ( 15. )       </w:t>
      </w:r>
      <w:r>
        <w:rPr/>
        <w:t xml:space="preserve">  </w:t>
        <w:tab/>
        <w:tab/>
        <w:tab/>
        <w:tab/>
        <w:tab/>
        <w:tab/>
        <w:t xml:space="preserve">        </w:t>
        <w:tab/>
        <w:tab/>
        <w:t xml:space="preserve">     Vállalkozásunknál a leltározás alkalmával kiderült, hogy tévesen az anyagok köz  sorolt egy egyéb berendezés. Az átminősítést elvégeztük. Könyveljük le a gazdasági eseményeket ! Az eszköz értéke 200.000 Ft</w:t>
        <w:tab/>
        <w:tab/>
        <w:tab/>
        <w:tab/>
        <w:tab/>
        <w:t xml:space="preserve">         </w:t>
        <w:tab/>
        <w:tab/>
        <w:tab/>
        <w:tab/>
        <w:tab/>
      </w:r>
      <w:r>
        <w:rPr>
          <w:b/>
          <w:i/>
        </w:rPr>
        <w:t>Feladat ( 16.)</w:t>
        <w:tab/>
        <w:tab/>
      </w:r>
      <w:r>
        <w:rPr/>
        <w:tab/>
        <w:tab/>
        <w:tab/>
        <w:tab/>
        <w:tab/>
        <w:t xml:space="preserve">                      Vállalkozásunknál a következő gazdasági események voltak:</w:t>
        <w:tab/>
        <w:tab/>
        <w:t xml:space="preserve">                      </w:t>
        <w:tab/>
        <w:t xml:space="preserve">      1./ térítés nélkül átadtuk az egyik járművek / közvetetten szolgálta a tevékenységet bruttó érték 8.000 e Ft, értékcsökkenés 6.000 e Ft, áfa 25 %, átvevő átvállalta                                  2./ a járműért cserébe kaptunk egy irodagépet, az átadó által közölt érték 1 M Ft                                                         a várható használati időt 4 évben állapítottuk meg. Áfa 25 %.</w:t>
        <w:tab/>
        <w:tab/>
        <w:tab/>
        <w:t xml:space="preserve">             </w:t>
        <w:tab/>
        <w:t>3./ Év végi leltározás során hiányzott egy termelőgép, melynek bruttó értéke  3.000.000 Ft, értékcsökkenés 2.000.000 Ft, ugyanakkor találtunk egy másik</w:t>
        <w:tab/>
        <w:t xml:space="preserve">     gépet, melynek becsült értéke 900 e Ft, várhatóan 3 évig használjuk majd. </w:t>
        <w:tab/>
        <w:t xml:space="preserve">           / a gazdasági eseményeket szokásos mértékűnek tekintettük /</w:t>
        <w:tab/>
        <w:tab/>
        <w:tab/>
        <w:t xml:space="preserve">           </w:t>
        <w:tab/>
        <w:tab/>
        <w:tab/>
        <w:tab/>
        <w:t xml:space="preserve">  4./ Eladtunk egy épületet, bruttó értéke 20 M Ft, értékcsökkenés 8 M Ft, eladás ár 20 M Ft + 25 % Áfa. A megoldásnál csak a számlaszámokat tüntetjük fel                     </w:t>
      </w:r>
      <w:r>
        <w:rPr>
          <w:b/>
          <w:i/>
        </w:rPr>
        <w:t xml:space="preserve">FELADAT / 17. / </w:t>
        <w:tab/>
        <w:tab/>
        <w:tab/>
      </w:r>
      <w:r>
        <w:rPr/>
        <w:tab/>
        <w:tab/>
        <w:tab/>
        <w:tab/>
        <w:tab/>
        <w:tab/>
        <w:t xml:space="preserve">        Könyvelje a következő gazdasági műveleteket !</w:t>
        <w:tab/>
        <w:t xml:space="preserve">            </w:t>
        <w:tab/>
        <w:tab/>
        <w:tab/>
        <w:t xml:space="preserve">      </w:t>
        <w:tab/>
        <w:tab/>
        <w:t xml:space="preserve">1./ Vállalkozásunk egy KFT-nek átad egy műszaki gépet, melynek bruttó értéke </w:t>
        <w:tab/>
        <w:t xml:space="preserve">10 M </w:t>
        <w:tab/>
        <w:t xml:space="preserve">    Ft, eddig elszámolt értékcsökkenés összege 8 M Ft, áfa 25 %.</w:t>
        <w:tab/>
        <w:t xml:space="preserve">               </w:t>
        <w:tab/>
        <w:tab/>
        <w:t xml:space="preserve">2./ Az 1.gazdasági műveletet könyvelje le a KFT szempontjából is, ha a vállalkozás az </w:t>
        <w:tab/>
        <w:t>eszköz használati idejét 6 évben állapította meg, értékcsökkenés módszere  lineáris.</w:t>
        <w:tab/>
        <w:t xml:space="preserve">3./ Értékesítettünk egy számítógépet. Bruttó értéke 300 e Ft, értékcsökkenés 150 e Ft, </w:t>
        <w:tab/>
        <w:t>ér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i w:val="false"/>
    </w:rPr>
  </w:style>
  <w:style w:type="character" w:styleId="WW8NumSt15z0">
    <w:name w:val="WW8NumSt15z0"/>
    <w:qFormat/>
    <w:rPr>
      <w:rFonts w:ascii="Wingdings" w:hAnsi="Wingdings" w:cs="Wingdings"/>
      <w:b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1:19:00Z</dcterms:created>
  <dc:creator>Felhasználó</dc:creator>
  <dc:description/>
  <cp:keywords/>
  <dc:language>en-US</dc:language>
  <cp:lastModifiedBy>Tomice</cp:lastModifiedBy>
  <cp:lastPrinted>2004-09-14T14:24:00Z</cp:lastPrinted>
  <dcterms:modified xsi:type="dcterms:W3CDTF">2005-04-22T11:19:00Z</dcterms:modified>
  <cp:revision>2</cp:revision>
  <dc:subject/>
  <dc:title>A tárgyi eszközök állományváltozása a következő lehet:</dc:title>
</cp:coreProperties>
</file>